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5 сентября 2014 г.   № 3275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Гидролизной, 12, корп.1, строение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3.09.2014 № 7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ежилого одноэтажного здания, общей площадью 86,8 кв.м, кадастровый (или условный) номер: 29:22:012011:539 с земельным участком из категории земель: земли населенных пунктов, общей площадью 454 кв.м, кадастровый номер: 29:22:012011:543, по адресу: г. Архангельск, Маймаксанский территориальный округ, ул. Гидролизная, д. 12, корп.1, строение 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пособ приватизации: АУКЦИОН – открытый по форме подачи предложений о цене имуществ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rPr/>
      </w:pPr>
      <w:r>
        <w:rPr/>
        <w:t>начальную  цену  продажи  объекта – 515 000 рублей, в т.числе НДС – 9 305,08 рубля: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rPr/>
      </w:pPr>
      <w:r>
        <w:rPr/>
        <w:t>нежилого здания – 61 000 рублей, в т.числе НДС – 9 305,08 рубля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 xml:space="preserve">          </w:t>
      </w:r>
      <w:r>
        <w:rPr/>
        <w:t xml:space="preserve">земельного участка – 454 000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4:53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9-26T08:54:00Z</dcterms:modified>
  <cp:revision>3</cp:revision>
  <dc:subject/>
  <dc:title>ГЛАВА МУНИЦИПАЛЬНОГО ОБРАЗОВАНИЯ</dc:title>
</cp:coreProperties>
</file>